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21924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96848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101184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